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lang w:val="de-DE"/>
        </w:rPr>
      </w:pPr>
      <w:r>
        <w:rPr>
          <w:rFonts w:cs="Arial" w:ascii="Arial" w:hAnsi="Arial"/>
          <w:b/>
          <w:i/>
          <w:iCs/>
          <w:lang w:val="de-DE"/>
        </w:rPr>
        <w:t>PRACTICA II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lang w:val="de-DE"/>
        </w:rPr>
      </w:pPr>
      <w:r>
        <w:rPr>
          <w:rFonts w:cs="Arial" w:ascii="Arial" w:hAnsi="Arial"/>
          <w:b/>
          <w:i/>
          <w:iCs/>
          <w:lang w:val="de-DE"/>
        </w:rPr>
      </w:r>
    </w:p>
    <w:p>
      <w:pPr>
        <w:pStyle w:val="Normal"/>
        <w:numPr>
          <w:ilvl w:val="0"/>
          <w:numId w:val="1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26"/>
        <w:gridCol w:w="57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lectronica, Comunicatii si Calculatoar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Electronica, Calculatoare si Inginerie Electric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ginerie electronica si telecomunicati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Programul de studii / Calificar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Electronica aplicata / Inginer electronist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ractic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Ș.l. dr. ing. Mihai Oproesc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I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locvi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/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minar/laborato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i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minar/laborato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9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stribuţia fondului de tim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2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02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3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ACTICA 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1 Utilizarea elementelor fundamentale referitoare la dispozitivele, circuitele, sistemele, instrumentația și tehnologia electronica  ; C3 Aplicarea cunoștințelor, conceptelor și metodelor de baza privitoare la arhitectura sistemelor de calcul, microprocesoare, microcontrolere, limbaje și tehnici de programa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diţ</w:t>
      </w:r>
      <w:r>
        <w:rPr/>
        <w:t>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60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seminarului/laborator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lă de laborator dotată cu 6 stații de lucru, videoproiector, ecran proiecție. Fiecare stație de lucru are: calculator, SO WindowsXP, Office, Acrobat reader, program de proiectare cablaje electronice Mentor Graphics / ORCAD, simulator SPICE, mediul de programare pentru microsisteme IAR Embedded WorkBench, mediul de descriere si implementare a circuitelor logice ActiveHDL,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acumul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5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3 Aplicarea cunoştinţelor, conceptelor şi metodelor de bază privitoare la arhitectura sistemelor de calcul, microprocesoare, microcontrolere, limbaje şi tehnici de programare</w:t>
            </w:r>
          </w:p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C3.1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 Descrierea funcţionării unui sistem de calcul, a principiilor de bază ale arhitecturii microprocesoarelor şi microcontrolerelor de uz general, a principiilor generale ale programării structurate</w:t>
            </w:r>
          </w:p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C3.3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 Rezolvarea problemelor practice concrete care includ elemente de structuri de date şi algoritmi, programare şi utilizare de microprocesoare sau microcontrolere</w:t>
            </w:r>
          </w:p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C3.4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 Elaborarea de programe într-un limbaj de programare general şi/sau specific, pornind de la specificarea cerinţelor şi până la execuţie, depanare şi interpretarea rezultatelor în  corelaţie cu procesorul utilizat </w:t>
            </w:r>
          </w:p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C3.5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 Realizarea de proiecte care implică componente hardware (procesoare) şi software (programare)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Obiectivele disciplinei </w:t>
      </w:r>
    </w:p>
    <w:tbl>
      <w:tblPr>
        <w:tblW w:w="9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7512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Formarea deprinderilor practice de implementare a proiectelor de Achizitii de date, Microsisteme cu microprocesoare sau Sisteme de comunicatii.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area cablajelor electronice folosind mediul CAD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nstruirea aplicatiilor software pentru microsisteme programabile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nstruirea aplicatiilor cu circuite digitale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ţ</w:t>
      </w:r>
      <w:r>
        <w:rPr/>
        <w:t>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556"/>
        <w:gridCol w:w="1418"/>
        <w:gridCol w:w="2330"/>
      </w:tblGrid>
      <w:tr>
        <w:trPr/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2. Aplicaţii – Seminar / Laborat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jc w:val="both"/>
              <w:rPr>
                <w:rFonts w:ascii="Arial" w:hAnsi="Arial" w:cs="Arial"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ro-RO"/>
              </w:rPr>
              <w:t xml:space="preserve">Prezentarea metodologiei de practică. Formularea temelor in domeniile: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Achizitii de date, Microsisteme cu microprocesoare sau Sisteme de comunicat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jc w:val="both"/>
              <w:rPr>
                <w:rFonts w:ascii="Arial" w:hAnsi="Arial" w:cs="Arial"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lemente de analiza a schemelor proiectate utilizand modelarea SPI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jc w:val="both"/>
              <w:rPr>
                <w:rFonts w:ascii="Arial" w:hAnsi="Arial" w:cs="Arial"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ro-RO"/>
              </w:rPr>
              <w:t xml:space="preserve">Proiectarea cablajelor utilizand tehnicile CAD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8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lemente de proiectare software pentru aplicatiile cu microsistem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8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ind w:left="-43" w:hanging="0"/>
              <w:jc w:val="both"/>
              <w:rPr>
                <w:rFonts w:ascii="Arial" w:hAnsi="Arial" w:cs="Arial"/>
                <w:spacing w:val="-3"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pacing w:val="-3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spacing w:val="-3"/>
                <w:sz w:val="18"/>
                <w:szCs w:val="18"/>
                <w:lang w:val="ro-RO"/>
              </w:rPr>
              <w:t>Descrierea circuitelor logice. Construirea aplicatiilor cu circuite logi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8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ind w:left="-43" w:hanging="0"/>
              <w:jc w:val="both"/>
              <w:rPr/>
            </w:pPr>
            <w:r>
              <w:rPr>
                <w:rFonts w:eastAsia="Arial" w:cs="Arial" w:ascii="Arial" w:hAnsi="Arial"/>
                <w:spacing w:val="-3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spacing w:val="-3"/>
                <w:sz w:val="18"/>
                <w:szCs w:val="18"/>
                <w:lang w:val="ro-RO"/>
              </w:rPr>
              <w:t>Elemente de utilizare a programarii specifice aplicatiei da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8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ind w:left="-43" w:hanging="0"/>
              <w:jc w:val="both"/>
              <w:rPr>
                <w:rFonts w:ascii="Arial" w:hAnsi="Arial" w:cs="Arial"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ro-RO"/>
              </w:rPr>
              <w:t>Principiul de functionare al produsului fabricat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ind w:left="-43" w:hanging="0"/>
              <w:jc w:val="both"/>
              <w:rPr>
                <w:rFonts w:ascii="Arial" w:hAnsi="Arial" w:cs="Arial"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ro-RO"/>
              </w:rPr>
              <w:t>Procesul tehnologic de fabricatie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ind w:left="-43" w:hanging="0"/>
              <w:jc w:val="both"/>
              <w:rPr>
                <w:rFonts w:ascii="Arial" w:hAnsi="Arial" w:cs="Arial"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ro-RO"/>
              </w:rPr>
              <w:t>Modul de organizare a procesului de  fabricatie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ind w:left="-43" w:hanging="0"/>
              <w:jc w:val="both"/>
              <w:rPr>
                <w:rFonts w:ascii="Arial" w:hAnsi="Arial" w:cs="Arial"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ro-RO"/>
              </w:rPr>
              <w:t>Aparatura si utilajele din dotarea societatii producatoare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ind w:left="-43" w:hanging="0"/>
              <w:jc w:val="both"/>
              <w:rPr>
                <w:rFonts w:ascii="Arial" w:hAnsi="Arial" w:cs="Arial"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ro-RO"/>
              </w:rPr>
              <w:t>Controlul de calitate in diferite faze de productie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ind w:left="-43" w:hanging="0"/>
              <w:jc w:val="both"/>
              <w:rPr>
                <w:rFonts w:ascii="Arial" w:hAnsi="Arial" w:cs="Arial"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ro-RO"/>
              </w:rPr>
              <w:t>* Pentru studentii care merg la fir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* * *  Bibliografia recomandata la disciplinele studiate 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î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n timpul anului universitar curen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* * *  Note de curs si platforme de laborator la disciplinele studiate.</w:t>
            </w:r>
          </w:p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Coroborarea conţinuturilor disciplinei cu aşteptările reprezentanţilor comunitaţii epistemice, asociaţiilor profesionale ş</w:t>
      </w:r>
      <w:r>
        <w:rPr/>
        <w:t>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etenţele dobândite la disciplină permit absolvenţilor să lucreze ca: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giner electronist, transporturi,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telecomunicatii; Proiectant inginer electronist;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inginer electronist tehnica de calcul;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inginer prelucrare imagini si semnale vocale;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inginer electronist de testare;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Disiplina constituie un punct de plecare pentru cercetarea academică superioară în domeniile: Proiectarea circuitelor integrate dedicate pe aplicații, Proiectarea aplica</w:t>
            </w:r>
            <w:r>
              <w:rPr>
                <w:sz w:val="20"/>
                <w:szCs w:val="20"/>
                <w:lang w:val="ro-RO"/>
              </w:rPr>
              <w:t>țiilor cu circuite digitale (reconfigurabile, ASIC), Proiectarea de aplicații cu microsistem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7"/>
        <w:gridCol w:w="952"/>
        <w:gridCol w:w="3260"/>
        <w:gridCol w:w="2423"/>
        <w:gridCol w:w="1860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p activitate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1 Criterii de evaluar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2 Metode de evaluar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3 Pondere din nota finală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10.5 Seminar/ Laborator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lang w:val="ro-RO"/>
              </w:rPr>
              <w:t>Prezentă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Activitate laborator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Proiec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lang w:val="ro-RO"/>
              </w:rPr>
              <w:t>Evaluare finală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nregistrare prezenţă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ntrebar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ntrebar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est practic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>30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>3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%</w:t>
            </w:r>
          </w:p>
        </w:tc>
      </w:tr>
      <w:tr>
        <w:trPr/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Minim 5 puncte acumulate la activitatile specifice disciplinei.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 xml:space="preserve">     </w:t>
        <w:tab/>
        <w:tab/>
        <w:tab/>
        <w:tab/>
        <w:tab/>
        <w:t>Titular de seminar / laborator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01.10.2015</w:t>
        <w:tab/>
        <w:tab/>
        <w:t xml:space="preserve">          </w:t>
        <w:tab/>
        <w:tab/>
        <w:tab/>
        <w:tab/>
        <w:tab/>
        <w:tab/>
        <w:t>Şl. dr. ing. Mihai Oproescu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vizării în departament</w:t>
        <w:tab/>
        <w:tab/>
        <w:tab/>
        <w:tab/>
        <w:tab/>
        <w:tab/>
        <w:t>Director de departament</w:t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>01.10.2015</w:t>
        <w:tab/>
        <w:tab/>
        <w:tab/>
        <w:tab/>
        <w:tab/>
        <w:tab/>
        <w:tab/>
        <w:tab/>
        <w:t>Prof.univ.dr. Gh. Serban</w:t>
      </w:r>
    </w:p>
    <w:sectPr>
      <w:footerReference w:type="default" r:id="rId2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>
        <w:sz w:val="20"/>
        <w:szCs w:val="20"/>
      </w:rPr>
      <w:t xml:space="preserve">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17"/>
        </w:tabs>
        <w:ind w:left="21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87"/>
        </w:tabs>
        <w:ind w:left="987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Phone">
    <w:name w:val="Address/Phone"/>
    <w:basedOn w:val="Normal"/>
    <w:qFormat/>
    <w:pPr>
      <w:overflowPunct w:val="false"/>
      <w:autoSpaceDE w:val="false"/>
      <w:ind w:left="245" w:hanging="0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5:10:00Z</dcterms:created>
  <dc:creator>calin</dc:creator>
  <dc:description/>
  <cp:keywords/>
  <dc:language>en-US</dc:language>
  <cp:lastModifiedBy>gspracticor</cp:lastModifiedBy>
  <cp:lastPrinted>2014-03-04T08:39:00Z</cp:lastPrinted>
  <dcterms:modified xsi:type="dcterms:W3CDTF">2016-06-24T07:26:00Z</dcterms:modified>
  <cp:revision>10</cp:revision>
  <dc:subject/>
  <dc:title>GHIDUL STUDENTULUI</dc:title>
</cp:coreProperties>
</file>